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18091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24358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23178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